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8 (Abbreviated)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by reading the corresponding sections in Ch. 18.  Write your answers on a separate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n identification for the Homestead Act (p.  644):  (W, W, W, W, W, H, Significance)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“A Clash of Cultures” (pp. 654—657:  Stop at “The Final Removal of the Indians”)</w:t>
      </w:r>
    </w:p>
    <w:p>
      <w:pPr>
        <w:pStyle w:val="Normal"/>
        <w:ind w:left="720" w:hanging="0"/>
        <w:rPr/>
      </w:pPr>
      <w:r>
        <w:rPr/>
        <w:t>How did the realty of Western culture (racial/ethnic makeup) differ from the Hollywood stereoty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y was there an influx of Chinese during this period and how/why did Chinese </w:t>
      </w:r>
    </w:p>
    <w:p>
      <w:pPr>
        <w:pStyle w:val="Normal"/>
        <w:ind w:firstLine="720"/>
        <w:rPr/>
      </w:pPr>
      <w:r>
        <w:rPr/>
        <w:t>immigration 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“The Dawes Act and Indian Land Allotment” and “The Last Acts of Indian Resistance”.</w:t>
      </w:r>
    </w:p>
    <w:p>
      <w:pPr>
        <w:pStyle w:val="Normal"/>
        <w:rPr/>
      </w:pPr>
      <w:r>
        <w:rPr/>
        <w:tab/>
        <w:t>What was the purpose and impact of the Dawes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ummarize the “last ditch efforts” of the Native Americans to resist white encroachment on their land.  Include a mention/description of any important people, events, battles, idea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chapter’s conclusion.</w:t>
      </w:r>
    </w:p>
    <w:p>
      <w:pPr>
        <w:pStyle w:val="Normal"/>
        <w:rPr/>
      </w:pPr>
      <w:r>
        <w:rPr/>
        <w:tab/>
        <w:t>Summarize the importance of “The West”.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4:00Z</dcterms:created>
  <dc:creator>bhartley</dc:creator>
  <dc:description/>
  <dc:language>en-US</dc:language>
  <cp:lastModifiedBy>bhartley</cp:lastModifiedBy>
  <dcterms:modified xsi:type="dcterms:W3CDTF">2005-12-15T13:58:00Z</dcterms:modified>
  <cp:revision>1</cp:revision>
  <dc:subject/>
  <dc:title>Chapter 18 (Abbreviated) Assignment</dc:title>
</cp:coreProperties>
</file>